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8 » апреля   2016 г.                           №   106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5г № 94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6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 »  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537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5531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7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6873,8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993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6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2 «Источники финансирования бюджета Красновского сельского поселения Каменского района на 2016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 xml:space="preserve">2.2 </w:t>
      </w:r>
      <w:r>
        <w:rPr>
          <w:sz w:val="28"/>
          <w:szCs w:val="28"/>
        </w:rPr>
        <w:t xml:space="preserve"> Приложение 3 «Нормативы отчислений доходов в бюджет Красновского сельского поселения Каменского района на 2016 год» исключить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  Приложение 7 «Распределение бюджетных ассигнований на 2015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8 «Ведомственная структура расходов бюджета Красновского сельского поселения Каменского района на 2016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 Приложение 9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6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 Приложение 10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6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 Приложение 11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6 год изложить в редакции согласно приложению 7 к настоящему решению</w:t>
      </w:r>
    </w:p>
    <w:p>
      <w:pPr>
        <w:pStyle w:val="ConsPlusNormal"/>
        <w:ind w:firstLine="851"/>
        <w:jc w:val="both"/>
        <w:rPr/>
      </w:pPr>
      <w:r>
        <w:rPr>
          <w:rFonts w:eastAsia="Arial"/>
          <w:i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ункт 1статьи 2 решения о бюджете  исключи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 2  «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в бюджет Красновского сельского поселения Каменского района на 2016 год»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К.Новицкий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16:00Z</dcterms:created>
  <dc:creator>Гордиенко</dc:creator>
  <dc:description/>
  <cp:keywords/>
  <dc:language>en-US</dc:language>
  <cp:lastModifiedBy>1</cp:lastModifiedBy>
  <cp:lastPrinted>2016-04-29T11:21:00Z</cp:lastPrinted>
  <dcterms:modified xsi:type="dcterms:W3CDTF">2016-05-06T07:13:00Z</dcterms:modified>
  <cp:revision>90</cp:revision>
  <dc:subject/>
  <dc:title>ПРОЕКТ</dc:title>
</cp:coreProperties>
</file>