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5386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вского сельского поселения</w:t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3от «12» ноября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ХРАНА ОКРУЖАЮЩЕЙ СРЕДЫ И РАЦИОНАЛЬНО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ПОЛЬЗОВАНИЕ НА ТЕРРИТОРИИ КРАСНОВСКОГО СЕЛЬСКОГО ПОСЕЛЕНИЯ  НА 2011-201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ХРАНА ОКРУЖАЮЩЕЙ СРЕДЫ И РАЦИОНАЛЬНОЕ ПРИРОДОПОЛЬЗОВАНИЕ НА ТЕРРИТОРИИ КРАСНОВСКОГО СЕЛЬСКОГО ПОСЕЛЕНИЯ НА 2011-201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1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госрочная целевая программа «Охрана окружающей среды и рациональное природопользование на территории Красновского сельского поселения на 2010-2012 годы» (далее - Программа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6.10.2003г. № 131-ФЗ "Об общих принципах организации местного самоуправления в Российской Федерации", Федеральный закон от 10.01.2002г. № 7-ФЗ "Об охране окружающей среды", Устав муниципального образования «Красновское сельское поселение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Красновского сельского посел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Красновского сельского посел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охраны окружающей среды на территории Красновского сельского поселения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кологической культуры населения Красновского сельского посел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логической безопасности на территории Красновского сельского поселения, в том числе: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негативного воздействия на окружающую среду при осуществлении хозяйственной и и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негативного воздействия на окружающую среду при чрезвычайных ситуациях природного и техногенного характер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ения зеленых насаждений Красновского сельского поселения, их охрана и защи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нформирования населения о состоянии окружающей среды, формирование экологической культур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1 – 2013 год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Красновского сельского посел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бъём финансирования Программы составляет 60,0 тыс. рублей, из них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1 году – 20,0 тыс. 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 - 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ластного бюджета - 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 – 20,0 тыс. рубле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2 году – 20,0 тыс. 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 - 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ластного бюджета - 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 – 20,0 тыс. рубле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– 20,0 тыс. 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 - 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ластного бюджета - 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 – 20,0 тыс. рубле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доли аварийно-опасных гидротехнических сооружений, находящихся в муниципальной собственности на 50%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экологического просвещения и образован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реализацией Программы осуществляет Администрация Красновского сельского поселен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Красновском сельском поселении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проведения воспитательной и образовательной работы с насе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комплекс мероприятий по защите территории и населения от вредного воздействия вод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ерьезных экологических проблем в Красновском сельском поселении остается проблема удаления твердых бытовых отходов. Бывшие на территории поселения свалки, куда вывозились твердые отходы, не отвечали современным экологическим требованиям, в настоящее время ликвидированы. Нерешенность вопросов размещения, переработки и утилизации твердых отходов приводит к увеличению их объемов, размеров занимаемой ими территории, росту числа несанкционированных свалок, интенсивному загрязнению почв, поверхностных водоемов и подземных вод, атмосферного возду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вского сельского поселения общая площадь зеленых насаждений составляет всего 13,0 г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 жителей Красновского сельского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Для комплексного решения указанных проблем разработана данная программ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храны окружающей среды на территории Красн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храны водных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щение негативного воздействия хозяйственной и иной деятельности на окружающую среду, сохранение биологического разнообразия и уникальных природных комплексов и объектов, формирование экологической культуры населения Кра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экологической безопасности на территории Красновского сельского посе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едотвращение негативного воздействия на окружающую среду при чрезвычайных ситуациях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сохранения зеленых насаждений Красновского сельского поселения, их охраны и защиты, многоцелевого, рационального, непрерывного использования и вос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системы экологического образования и информирования населения о состоянии окружающей среды, формирование экологической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на период с 2011 по 2013 годы включительно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финансирования, предусмотренных Программой, муниципальные заказчики уточняют объемы финансирования за счет средств областного бюджета, федерального бюджета, местного бюджета, готовят предложения по внесению изменений в перечень мероприятий Программы и сроки их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ограммой осуществляется Администрацией Кра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несё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в соответствующем году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вершенных в течение года мероприятий по Програм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е завершенных в течение года мероприятий Программы и процент их не завер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несвоевременного завершения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привлечении дополнительных источников финансирования и иных способах достижения программных целей либо о прекращении дальнейшей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рограммы будет обеспечено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лощади ежегодно создаваемых зеленых насаждений;</w:t>
      </w:r>
    </w:p>
    <w:p>
      <w:pPr>
        <w:pStyle w:val="ConsPlusNormal"/>
        <w:widowControl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количества и площадей несанкционированных свалок твердых бытовых отходов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кологического просвещения и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В.К. Новицкий</w:t>
      </w:r>
    </w:p>
    <w:p>
      <w:pPr>
        <w:sectPr>
          <w:footerReference w:type="default" r:id="rId2"/>
          <w:type w:val="nextPage"/>
          <w:pgSz w:w="11906" w:h="16838"/>
          <w:pgMar w:left="1276" w:right="70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12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39" w:leader="none"/>
        </w:tabs>
        <w:ind w:left="978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>« Охрана окружающей среды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циональное природопользование на территории Красновского сельского поселения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-2013 годы»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55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4"/>
        <w:gridCol w:w="1984"/>
        <w:gridCol w:w="1559"/>
        <w:gridCol w:w="1276"/>
        <w:gridCol w:w="839"/>
        <w:gridCol w:w="850"/>
        <w:gridCol w:w="720"/>
        <w:gridCol w:w="567"/>
        <w:gridCol w:w="567"/>
        <w:gridCol w:w="567"/>
        <w:gridCol w:w="567"/>
        <w:gridCol w:w="567"/>
        <w:gridCol w:w="567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>п/п</w:t>
            </w:r>
          </w:p>
        </w:tc>
        <w:tc>
          <w:tcPr>
            <w:tcW w:w="4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 и</w:t>
              <w:br/>
              <w:t>соисполнители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  <w:br/>
              <w:t xml:space="preserve">реализа- </w:t>
              <w:br/>
              <w:t>ции меро-</w:t>
              <w:br/>
              <w:t>приятия</w:t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ы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ы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нт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граждан с доведением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обращения с отходами при их сборе и выво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охране окружающей сре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правил благоустройства территории поселе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осень 2011-2013г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обращению с отход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заключению Договоров на предоставление услуг по сбору и вывозу твердых бытовых отходов и мусора с доведением процента охвата населения и юридических лиц услугой до 8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работ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дминистративной прак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экологической безопасности «Экология. Безопасность.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детских дошкольных и школьных заведениях, библиотеках, Домах Культуры провести занятия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, руководители детских дошкольных и школьных учреждений, заведующие библиотек, директор МУК «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ецкий СД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йдов по выявлению свалочных очагов на территории поселения: в лесополосах, придорожных полос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хранных  зонах, карьерах, применение административной практи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, участк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объезда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сфере использования, охраны, защиты зеленых насажд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инвентаризации зеленых наса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высадки декоративных деревьев и кустарников, устройство цве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индивидуальных предпринимателей, юридических и физических лиц к созданию зеленых насажд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, школьники, жи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офилактике и борьбе с карантинными объектами (амброзия, повилика полевая, горчак  розовый, паслен колючи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обследования с целью выявления новых очагов и уточнения динамики развития стар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бкосов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населения о ходе проведения мероприятий по борьбе с карантинными объект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му воспитан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ю насе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  экологических субботников с привлечением жителей поселения по убор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егающих к организациям и предприятиям территорий в населенных пунк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дб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мятников погибшим в годы Великой Отечественной вой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й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дминистративной прак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расновского сельского поселения, специалисты, участков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тивоклещевой обработки территор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работки территории поселения против кома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информационном бюллетене Красновского сельского поселения мероприятий по улучшению экологической обстановки, информации по вопросам охраны окружающе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асновского сельского поселения, специали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2 месяц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2:00Z</dcterms:created>
  <dc:creator>User</dc:creator>
  <dc:description/>
  <cp:keywords/>
  <dc:language>en-US</dc:language>
  <cp:lastModifiedBy>1</cp:lastModifiedBy>
  <cp:lastPrinted>2010-12-20T12:02:00Z</cp:lastPrinted>
  <dcterms:modified xsi:type="dcterms:W3CDTF">2011-04-29T05:15:00Z</dcterms:modified>
  <cp:revision>5</cp:revision>
  <dc:subject/>
  <dc:title>проект</dc:title>
</cp:coreProperties>
</file>