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Приложение 3</w:t>
        <w:br/>
        <w:t>к распоряж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асно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27.12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.2024 </w:t>
      </w:r>
      <w:r>
        <w:rPr>
          <w:rFonts w:cs="Times New Roman" w:ascii="Times New Roman" w:hAnsi="Times New Roman"/>
          <w:sz w:val="24"/>
        </w:rPr>
        <w:t>№ 91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трактная служба  в сфере закупок товаров, работ и услуг для обеспечения государственных и муниципальных нужд утверждается в соста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актной службы – Глава Администрации Красновского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контрактной службы – Заведующий сектором экономики и финан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контрактной службы – Ведущий специалист по правовой и кадровой рабо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16:00Z</dcterms:created>
  <dc:creator>1</dc:creator>
  <dc:description>Подготовлено на базе материалов БСС «Система Главбух»</dc:description>
  <cp:keywords/>
  <dc:language>en-US</dc:language>
  <cp:lastModifiedBy>Buhgalter</cp:lastModifiedBy>
  <cp:lastPrinted>2023-01-15T12:56:00Z</cp:lastPrinted>
  <dcterms:modified xsi:type="dcterms:W3CDTF">2025-01-31T07:26:00Z</dcterms:modified>
  <cp:revision>6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