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>Приложение 7</w:t>
        <w:br/>
        <w:t>к распоряжению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сновского 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27.12.2024</w:t>
      </w:r>
      <w:r>
        <w:rPr>
          <w:rStyle w:val="Fill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91</w:t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ечень унифицированных форм первичных учётных документов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няемых Администрацией Красновского сельского поселения,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ённого  приказом  от 30.03.20215 № 52н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Приходный ордер на приёмку материальных ценностей(нефинансовых активов) (ф 0504207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Акт списания материальных запасов(ф. 0504230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Расчётная ведомость(ф. 0504402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Карточка-справка (ф.0504417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Табель учёта использования  рабочего времени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 Записка-расчёт об исчислении среднего заработка при предоставлении  отпуска, увольнении  и других случаях( ф.0504425)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 Авансовый отчёт(ф.0504505)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ru-RU"/>
        </w:rPr>
        <w:t xml:space="preserve">8. Бухгалтерская справка(ф. 0504833).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5-01-31T07:28:00Z</dcterms:modified>
  <cp:revision>8</cp:revision>
  <dc:subject/>
  <dc:title/>
</cp:coreProperties>
</file>