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rPr/>
      </w:pPr>
      <w:r>
        <w:rPr>
          <w:sz w:val="28"/>
        </w:rPr>
        <w:t>«28» февраля  2025 г.                               № 135                                     х. 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6297295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9712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95.8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брания депутатов Красновского сельского поселения от 27.12.2024 № 129 «О  бюджете Красновского сельского поселения Каменского района на 2025 год и на плановый период 2026 и 2027 годов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ствуясь Уставом муниципального образования «Красновское сельское поселение», Собрание депутатов Красновского сельского поселе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в решение Собрания депутатов Красновского  сельского поселения Каменского района от 27.12.2024 № 129 «О бюджете Красновского сельского поселения Каменского района на 2025 год и плановый период 2026 и 2027 годов» следующие изменения:</w:t>
      </w:r>
    </w:p>
    <w:p>
      <w:pPr>
        <w:pStyle w:val="TextBody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статье 1: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1 В части 1:</w:t>
      </w:r>
    </w:p>
    <w:p>
      <w:pPr>
        <w:pStyle w:val="TextBody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ункте 1 цифры «24643,1» заманить цифрами «27349,9»;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ункте 2 цифры «24643,1» заменить цифрами «27349,9»;  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ункте 5 цифры «0,0» заменить цифрами «0,0»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2. Приложение № 1</w:t>
      </w:r>
      <w:r>
        <w:rPr/>
        <w:t xml:space="preserve"> «</w:t>
      </w:r>
      <w:r>
        <w:rPr>
          <w:sz w:val="28"/>
          <w:szCs w:val="28"/>
        </w:rPr>
        <w:t>Объем поступлений доходов в бюджет Красновского сельского поселения Каменского района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Приложение № 2 «Источники финансирования дефицита бюджета Красновского сельского поселения Каменского района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4.Приложение № 3 «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(подгруппам) видов расходов классификации расходов 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5.Приложение № 4 «Ведомственная структура расходов  бюджета Красновского сельского поселения  Каменского район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6. Приложение № 5 «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В статье 8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.1. части 2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, что казначейскому сопровождению подлежат следующие целевые средства, направленные в том числе на реализацию национальных проектов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бнародования и </w:t>
      </w:r>
      <w:r>
        <w:rPr>
          <w:sz w:val="28"/>
          <w:szCs w:val="28"/>
        </w:rPr>
        <w:t xml:space="preserve">подлежит размещению на официальном сайте Администрации  Красновского сельского поселения в сети «Интернет» </w:t>
      </w:r>
      <w:hyperlink r:id="rId2">
        <w:r>
          <w:rPr>
            <w:rStyle w:val="InternetLink"/>
            <w:sz w:val="28"/>
            <w:szCs w:val="28"/>
          </w:rPr>
          <w:t>красновскоесп.рф</w:t>
        </w:r>
      </w:hyperlink>
      <w:r>
        <w:rPr>
          <w:sz w:val="28"/>
          <w:szCs w:val="28"/>
        </w:rPr>
        <w:t>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      Карманович Е.Н.</w:t>
      </w:r>
    </w:p>
    <w:sectPr>
      <w:type w:val="nextPage"/>
      <w:pgSz w:w="11906" w:h="16838"/>
      <w:pgMar w:left="1134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Пользователь</cp:lastModifiedBy>
  <cp:lastPrinted>2025-01-10T16:24:00Z</cp:lastPrinted>
  <dcterms:modified xsi:type="dcterms:W3CDTF">2025-03-06T13:28:00Z</dcterms:modified>
  <cp:revision>200</cp:revision>
  <dc:subject/>
  <dc:title> </dc:title>
</cp:coreProperties>
</file>