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7» декабря 2024 г.                             № 130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873,3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6381,6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5-01-08T16:13:00Z</dcterms:modified>
  <cp:revision>332</cp:revision>
  <dc:subject/>
  <dc:title>ПРОЕКТ</dc:title>
</cp:coreProperties>
</file>