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7»  декабря         2024 г.                     № 129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 бюджете Красновского сельского поселения Каменского района на 2025 год и на плановый период 2026 и 2027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5 год и на плановый период 2026 и 2027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4643,1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4643,1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6 год в сумме 18423,3 тыс. рублей и на 2027 год в сумме 16375,7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6 год в сумме </w:t>
        <w:br/>
        <w:t>18423,3 тыс. рублей, в том числе условно утвержденные расходы в сумме 449,4 тыс. рублей, и на 2027год в сумме 16375,7 тыс. рублей, в том числе условно утвержденные расходы в сумме 795,6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8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6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7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7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5 год и на плановый период 2026 и 2027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5 год в сумме 0,0 тыс. рублей, на 2026 год в сумме 0,0 тыс.рублей и на 2027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5 и 2026 годах в сумме 0,0 тыс. рублей ежегодно, в 2027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6 и 2027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5 год и на плановый период 2026 и 2027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5 год и на плановый период 2026 и 2027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5 год в сумме 0,0 тыс. рублей, на 2026 год в сумме 0,0 тыс.рублей и на 2027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 Каменского района,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5 год в сумме 236,7 тыс. рублей, на 2026 год в сумме 0,0 тыс.рублей и на 2027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5 год в сумме 236,7 тыс. рублей, на 2026 год в сумме 0,0. рублей и на 2027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5 год в сумме 128,5 тыс. рублей, на 2026 год в сумме 0,0. рублей и на 2027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5 год в сумме 108,2 тыс</w:t>
      </w:r>
      <w:r>
        <w:rPr>
          <w:color w:val="000000"/>
          <w:sz w:val="28"/>
          <w:szCs w:val="28"/>
        </w:rPr>
        <w:t>. рублей, на 2026 год в сумме 0,0. рублей и на 2027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5 год в сумме 18254,0 тыс. рублей, на 2026 год в сумме 11778,5 тыс.рублей и на 2027 год в сумме 9464,7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5 год</w:t>
      </w:r>
      <w:r>
        <w:rPr>
          <w:iCs/>
          <w:color w:val="000000"/>
          <w:sz w:val="28"/>
          <w:szCs w:val="28"/>
        </w:rPr>
        <w:t xml:space="preserve">и на плановый период 2026 и 2027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5 год и на плановый период 2026 и 2027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5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5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5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5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5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5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11-12T10:43:00Z</cp:lastPrinted>
  <dcterms:modified xsi:type="dcterms:W3CDTF">2024-12-27T05:16:00Z</dcterms:modified>
  <cp:revision>361</cp:revision>
  <dc:subject/>
  <dc:title>ПРОЕКТ</dc:title>
</cp:coreProperties>
</file>