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</w:rPr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2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9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642"/>
        <w:gridCol w:w="2256"/>
        <w:gridCol w:w="2521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расновского сельского поселения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по ведению бухгалтерского учета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, платё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правовой и кадровой работе     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7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3:09:00Z</cp:lastPrinted>
  <dcterms:modified xsi:type="dcterms:W3CDTF">2024-10-21T07:25:00Z</dcterms:modified>
  <cp:revision>3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