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4966335" cy="362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3447"/>
                              <w:gridCol w:w="1723"/>
                              <w:gridCol w:w="145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ЧЕТНЫЙ  ЛИСТОК  центральный аппарат/ ФИ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 ________ 202__ г.. норма __ дн/____ час. Отраб ___ дн/___ час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7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исление/ удержа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ислено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держ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лад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квалиф.разряд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выслугу лет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жемесячное денежное поощре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ериальная помощ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особ. усл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Един выплата к отпуску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мпенсац. на лечение.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мия за раз поруче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мия за важные и сложные зад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ускны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плата за замеще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. Взнос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НДФЛ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ан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Итого выплачен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выдаче на ______202  г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285.45pt;mso-wrap-distance-left:0pt;mso-wrap-distance-right:9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3447"/>
                        <w:gridCol w:w="1723"/>
                        <w:gridCol w:w="145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ЧЕТНЫЙ  ЛИСТОК  центральный аппарат/ ФИ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 ________ 202__ г.. норма __ дн/____ час. Отраб ___ дн/___ час .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7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исление/ удержа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ислено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держано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лад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квалиф.разряд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выслугу лет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месячное денежное поощре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ериальная помощь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особ. усл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Един выплата к отпуску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пенсац. на лечение.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мия за раз поруче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мия за важные и сложные зад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ускны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плата за замеще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. Взнос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НДФЛ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ан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Итого выплачен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выдаче на ______202  г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01620</wp:posOffset>
                </wp:positionV>
                <wp:extent cx="3112770" cy="2652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"/>
                              <w:gridCol w:w="2160"/>
                              <w:gridCol w:w="1080"/>
                              <w:gridCol w:w="9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9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08.85pt;mso-wrap-distance-left:9pt;mso-wrap-distance-right:9pt;mso-wrap-distance-top:0pt;mso-wrap-distance-bottom:0pt;margin-top:220.6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"/>
                        <w:gridCol w:w="2160"/>
                        <w:gridCol w:w="1080"/>
                        <w:gridCol w:w="9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9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49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22:00Z</dcterms:created>
  <dc:creator>Администрация</dc:creator>
  <dc:description/>
  <dc:language>en-US</dc:language>
  <cp:lastModifiedBy>Buhgalter</cp:lastModifiedBy>
  <cp:lastPrinted>2023-01-16T08:48:00Z</cp:lastPrinted>
  <dcterms:modified xsi:type="dcterms:W3CDTF">2024-10-21T06:22:00Z</dcterms:modified>
  <cp:revision>2</cp:revision>
  <dc:subject/>
  <dc:title>РАСЧЕТНЫЙ  ЛИСТОК  Глава Муниципального образования / Разуваев С</dc:title>
</cp:coreProperties>
</file>