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РОСТОВСКАЯ ОБЛАСТЬ КАМЕНСКИЙ РАЙОН</w:t>
      </w:r>
    </w:p>
    <w:p>
      <w:pPr>
        <w:pStyle w:val="Normal"/>
        <w:jc w:val="center"/>
        <w:rPr/>
      </w:pPr>
      <w:r>
        <w:rPr>
          <w:rFonts w:cs="Times New Roman" w:ascii="Times New Roman" w:hAnsi="Times New Roman"/>
          <w:b/>
          <w:sz w:val="24"/>
        </w:rPr>
        <w:t>АДМИНИСТРАЦИЯ  КРАСНОВ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jc w:val="center"/>
        <w:rPr>
          <w:rFonts w:ascii="Times New Roman" w:hAnsi="Times New Roman" w:cs="Times New Roman"/>
          <w:b/>
          <w:b/>
          <w:bCs/>
          <w:sz w:val="24"/>
        </w:rPr>
      </w:pPr>
      <w:r>
        <w:rPr>
          <w:rFonts w:cs="Times New Roman" w:ascii="Times New Roman" w:hAnsi="Times New Roman"/>
          <w:b/>
          <w:bCs/>
          <w:sz w:val="24"/>
        </w:rPr>
        <w:t>РАСПОРЯЖЕНИЕ</w:t>
      </w:r>
    </w:p>
    <w:p>
      <w:pPr>
        <w:pStyle w:val="Normal"/>
        <w:rPr>
          <w:rFonts w:ascii="Times New Roman" w:hAnsi="Times New Roman" w:cs="Times New Roman"/>
          <w:sz w:val="24"/>
        </w:rPr>
      </w:pPr>
      <w:r>
        <w:rPr>
          <w:rFonts w:cs="Times New Roman" w:ascii="Times New Roman" w:hAnsi="Times New Roman"/>
          <w:sz w:val="24"/>
        </w:rPr>
        <w:t>28.06.2024                                                           №    45/1                                                  х Краснов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Об изменении  учетной политики</w:t>
      </w:r>
    </w:p>
    <w:p>
      <w:pPr>
        <w:pStyle w:val="Normal"/>
        <w:rPr/>
      </w:pPr>
      <w:r>
        <w:rPr>
          <w:rFonts w:cs="Times New Roman" w:ascii="Times New Roman" w:hAnsi="Times New Roman"/>
          <w:sz w:val="24"/>
        </w:rPr>
        <w:t xml:space="preserve">Администрации Красновского </w:t>
      </w:r>
    </w:p>
    <w:p>
      <w:pPr>
        <w:pStyle w:val="Normal"/>
        <w:rPr/>
      </w:pPr>
      <w:r>
        <w:rPr>
          <w:rFonts w:cs="Times New Roman" w:ascii="Times New Roman" w:hAnsi="Times New Roman"/>
          <w:sz w:val="24"/>
        </w:rPr>
        <w:t>сельского поселения на 2024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Во исполнение Федерального Закона от 06.12.2011 № 402-ФЗ, приказа Минфина от 01.12.2010№ 157н,Федерального стандарта»Учётная политика, оценочные значения  и  ошибки», утверждённого приказом Минфина от 30.12.2017г № 274н, приказа Минфина России от 13.09.2023 № 144н «О внесении  изменений в федеральный стандарт  бухгалтерского учёта для организаций государственного сектора «Учётная политика, оценочные значения и ошибки,» утверждённый приказом Министерства финансов Российской Федерации от 30 декабря 2017г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1. Внести изменения в  учетную политику для целей бюджетного учета согласно приложению и ввести в действие с момента подписания настоящего распоряж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Контроль за исполнением настоящего распоряжения оставляю за соб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Администрации</w:t>
      </w:r>
    </w:p>
    <w:p>
      <w:pPr>
        <w:pStyle w:val="Normal"/>
        <w:rPr>
          <w:rFonts w:ascii="Times New Roman" w:hAnsi="Times New Roman" w:cs="Times New Roman"/>
          <w:sz w:val="24"/>
        </w:rPr>
      </w:pPr>
      <w:r>
        <w:rPr>
          <w:rFonts w:cs="Times New Roman" w:ascii="Times New Roman" w:hAnsi="Times New Roman"/>
          <w:sz w:val="24"/>
        </w:rPr>
        <w:t>Красновского сельского поселения                                                                                     П.И. Газенко</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76 от 21.10.20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Учетная политика для целей бюджетного учета</w:t>
      </w:r>
    </w:p>
    <w:p>
      <w:pPr>
        <w:pStyle w:val="Normal"/>
        <w:jc w:val="both"/>
        <w:rPr/>
      </w:pPr>
      <w:r>
        <w:rPr>
          <w:rFonts w:cs="Times New Roman" w:ascii="Times New Roman" w:hAnsi="Times New Roman"/>
          <w:color w:val="000000"/>
          <w:sz w:val="24"/>
        </w:rPr>
        <w:t>Учетная политика Администрации Краснов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pPr>
      <w:r>
        <w:rPr>
          <w:rFonts w:cs="Times New Roman" w:ascii="Times New Roman" w:hAnsi="Times New Roman"/>
          <w:sz w:val="24"/>
        </w:rPr>
        <w:t>приказом Минфина от 24.02.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15.04.2021г №61н»Об утверждении унифицированных форм электронных документов бухгалтерского учёта, применяемых при ведении бюджетного, бухгалтерского учёта государственных и муниципальных учреждений и методических указаний по их применению</w:t>
      </w:r>
    </w:p>
    <w:p>
      <w:pPr>
        <w:pStyle w:val="Normal"/>
        <w:numPr>
          <w:ilvl w:val="0"/>
          <w:numId w:val="7"/>
        </w:numPr>
        <w:spacing w:before="0" w:after="280"/>
        <w:ind w:left="780" w:right="180" w:hanging="360"/>
        <w:jc w:val="both"/>
        <w:rPr>
          <w:rFonts w:ascii="Times New Roman" w:hAnsi="Times New Roman" w:cs="Times New Roman"/>
          <w:sz w:val="24"/>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раснов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раснов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старший инспектор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5. Администрация Красновского сельского поселения публикует основные положения учетной политики на своем официальном сайте Красновскоесп.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xml:space="preserve">– </w:t>
      </w:r>
      <w:r>
        <w:rPr>
          <w:rFonts w:cs="Times New Roman" w:ascii="Times New Roman" w:hAnsi="Times New Roman"/>
          <w:sz w:val="24"/>
        </w:rPr>
        <w:t>«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СБИС»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раснов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размещение информации о деятельности Администрации на официальном сайте Красновскоесп.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 с учетом приказа Министерства Финансов России от 13.09.2023г №144 «О внесении изменений в Федеральный стандарт бухгалтерского учёта для организаций государственного  сектора «Учётная политика                                                                                                 ,оценочные знания и ошибки», утверждённый Приказом Министерства Финансов Российской Федерации от 30.12.2017 № 2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Свод Смарт                                                                      »;</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вод Смарт»;</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вентарная карточка нефинансовых активов(ф0509215) оформляется при принятии объекта  к учёту, по мере внесения изменений 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инвентарная карточка группового учёта нефинансовых активов (ф 0509216) оформляется при принятии к учёту, по мере внесения изменений 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заведующим сектором экономики и финансов и старшим инспектором, составившими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   </w:t>
      </w:r>
      <w:r>
        <w:rPr>
          <w:rFonts w:cs="Times New Roman" w:ascii="Times New Roman" w:hAnsi="Times New Roman"/>
          <w:sz w:val="24"/>
        </w:rPr>
        <w:t>9. Для оформления фактов хозяйственной жизни используются  следующие формы  первичных учё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тверждё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тверждённые Приказом № 52н,содержащие дополнительны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тверждённые Приказом № 61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утверждённые Приказом № 61 н, утверждённые Постановлением Госкомстата России от 05.01.2004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еречень первичных учётных документов, используемых  в Администрации Красновского сельского поселения, представл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 отсутствии унифицированных форм используются самостоятельно разработанные формы первичных учётных документов, образцы которых приведены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е счетов № 157н, подпункт «г» СГС»Учё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10.2 Унифицированная  форма «Решение о признании объектов нефинансовых активов (ф 910441) используется при приобретении нефинансовых активов, в том числе основных средств дороже стоимости 10000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3. </w:t>
      </w:r>
      <w:r>
        <w:rPr>
          <w:rFonts w:cs="Times New Roman" w:ascii="Times New Roman" w:hAnsi="Times New Roman"/>
          <w:sz w:val="24"/>
        </w:rPr>
        <w:t>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   </w:t>
      </w: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объектов нефинансовых   активов                                                                                                                                                                                                     9Ф 0510448))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iCs/>
          <w:sz w:val="24"/>
        </w:rPr>
        <w:t>В Администрации Красновского сельского поселения основные средства списываются по Решению о прекращении признания     активами объектов                                    нефинансовых активов        (ф 0510440).</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расновского сельского поселения ведется штатное расписание согласно приложения 9.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анди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w:t>
            </w:r>
          </w:p>
        </w:tc>
      </w:tr>
    </w:tbl>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1)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Расчеты по отпускам оформляются в Записке-расчете (ф. 0504425), утвержденной Приказом № 52н.</w:t>
      </w:r>
    </w:p>
    <w:p>
      <w:pPr>
        <w:pStyle w:val="Normal"/>
        <w:ind w:firstLine="708"/>
        <w:jc w:val="both"/>
        <w:rPr>
          <w:rFonts w:ascii="Times New Roman" w:hAnsi="Times New Roman" w:cs="Times New Roman"/>
          <w:sz w:val="24"/>
        </w:rPr>
      </w:pPr>
      <w:r>
        <w:rPr>
          <w:rFonts w:cs="Times New Roman" w:ascii="Times New Roman" w:hAnsi="Times New Roman"/>
          <w:sz w:val="24"/>
        </w:rPr>
        <w:t>10.9. Старший инспектор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10. Ведущий специалист по правовой и кадровой работе составляет график отпусков согласно приложения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3),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3-30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К основным средствам не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епроизведён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имущество,составляющеегосударственную                                                                                                                       (муниципальную) казну, если иное не предусмотрено настоящим Станда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  </w:t>
      </w:r>
      <w:r>
        <w:rPr>
          <w:rFonts w:cs="Times New Roman" w:ascii="Times New Roman" w:hAnsi="Times New Roman"/>
          <w:sz w:val="24"/>
        </w:rPr>
        <w:t>в) материальные ценности , в том числе объекты недвижимого имущества, предназначенные для продажи и (или) учитываемые в составе запасов,а так же материальные ценности , в том числе  объекты незавершённого строительства, числящихся  в составе капитальных в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г) биологически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пункт 7 СГС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Начисление амортизации осуществляется следующим образом: – линейным методом – на объекты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о объектам материальных и нематериальных   основных фондов, составляющим муниципальную казну, амортизация  отражается               в следующем порядке   : на объекты                                 нефинаносовых активов                             с даты их включения   в  состав  муниципальной казны                                                                                                       амортизация не начисля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Расчёт и единовременное начисление   суммы амортизации  за период нахождения объекта в составе имущества казны осуществляется  учреждением при принятии  к учёту  объекта по основанию  закрепления за ним права оперативного управления .                                                                                                                                                                                                                                                                                                                                                                                                                                                                                                                                                                                                                     </w:t>
        <w:br/>
        <w:t>При этом указанный расчёт и единовременное начисление суммы амортизации осуществляется на основании данных о его первоначальной (балансовой.остаточной) стоимости, иной стоимости объекта,указанной в реестре муниципальной казны и срока нахождения в составе имущества казны,в порядке, установленным  пунктами 84-93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В целях учёта амортизации объектов  имущества, составляющих муниципальную казну при передаче  юридическим  и  физическим лицам руководствоваться  требованиями  пунктов                      94-97 Инструкции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7.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8.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раснов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Ведение путевых листов производится на бумажном нос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заведующим сектором экономики и финансов ежедневно по форме согласно приложению 14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расновского сельского поселения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соответствии новых правил по учету нематериальных активов, которые утверждены федеральным стандартом бухгалтерского учета государственных финансов "Нематериальные активы" от 15.11.2019г. № 181н Комиссией по поступлению и выбытию нематериальных активов приняты следующие объекты к учету - 1С: Бухгалтерия государственного учреждения 8 ПРОФ - стоимость 17700,00 рублей. Конфигурация КАМИН: Расчет заработной платы для бюджетных учреждений Версия 3.5 - стоимость 1350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раснов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расновского сельского поселения.</w:t>
        <w:tab/>
        <w:t xml:space="preserve"> Выдача денежных средств под отчет производится путем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jc w:val="center"/>
        <w:textAlignment w:val="baseline"/>
        <w:rPr/>
      </w:pPr>
      <w:r>
        <w:rPr>
          <w:rFonts w:cs="Times New Roman" w:ascii="Times New Roman" w:hAnsi="Times New Roman"/>
          <w:sz w:val="24"/>
          <w:szCs w:val="24"/>
        </w:rPr>
        <w:t xml:space="preserve">Основание: пункт 6 Указания ЦБ от </w:t>
      </w:r>
      <w:r>
        <w:rPr>
          <w:rFonts w:cs="Times New Roman" w:ascii="Times New Roman" w:hAnsi="Times New Roman"/>
          <w:bCs w:val="false"/>
          <w:sz w:val="24"/>
          <w:szCs w:val="24"/>
        </w:rPr>
        <w:t>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расновского сельского поселения в служебные командировки на территории России расходы на них возмещаются в соответствии с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пп. 48.1 п. 4</w:t>
      </w:r>
      <w:r>
        <w:rPr>
          <w:rStyle w:val="InternetLink"/>
          <w:sz w:val="24"/>
          <w:rFonts w:cs="Times New Roman" w:ascii="Times New Roman" w:hAnsi="Times New Roman"/>
        </w:rPr>
        <w:fldChar w:fldCharType="end"/>
      </w:r>
      <w:r>
        <w:rPr>
          <w:rFonts w:cs="Times New Roman" w:ascii="Times New Roman" w:hAnsi="Times New Roman"/>
          <w:sz w:val="24"/>
        </w:rPr>
        <w:t xml:space="preserve">8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2019</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5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интернет, электроэнергию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11. Расчет резерва на оплату отпус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раснов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раснов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rFonts w:ascii="Times New Roman" w:hAnsi="Times New Roman" w:cs="Times New Roman"/>
          <w:b/>
          <w:b/>
          <w:sz w:val="24"/>
        </w:rPr>
      </w:pPr>
      <w:r>
        <w:rPr>
          <w:rFonts w:cs="Times New Roman" w:ascii="Times New Roman" w:hAnsi="Times New Roman"/>
          <w:b/>
          <w:sz w:val="24"/>
        </w:rPr>
        <w:t>Резерв = РО + Рсв</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 средний заработок по каждому сотруднику, резерв на оплату отпусков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ч. числящихся на забалансовых счетах), а также финансовых результатов (в т.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раснов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 xml:space="preserve">Инвентаризация имущества и обязательств проводится согласно </w:t>
      </w:r>
      <w:r>
        <w:rPr>
          <w:rFonts w:cs="Times New Roman" w:ascii="Times New Roman" w:hAnsi="Times New Roman"/>
          <w:b/>
          <w:bCs/>
          <w:sz w:val="24"/>
          <w:shd w:fill="FFFFFF" w:val="clear"/>
        </w:rPr>
        <w:t xml:space="preserve">Положению о порядке проведения инвентаризации имущества и обязательств Администрации Красновского сельского поселения </w:t>
      </w:r>
      <w:r>
        <w:rPr>
          <w:rFonts w:cs="Times New Roman" w:ascii="Times New Roman" w:hAnsi="Times New Roman"/>
          <w:sz w:val="24"/>
          <w:shd w:fill="FFFFFF" w:val="clear"/>
        </w:rPr>
        <w:t>(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jc w:val="both"/>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Внутренний финансовый контроль в Администрации Краснов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8 от 30.12.2022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старший инспектор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раснов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Красновского сельского посел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СГС «</w:t>
      </w:r>
      <w:r>
        <w:rPr>
          <w:rFonts w:cs="Times New Roman" w:ascii="Times New Roman" w:hAnsi="Times New Roman"/>
          <w:color w:val="000000"/>
          <w:sz w:val="24"/>
          <w:shd w:fill="FFFFFF" w:val="clear"/>
        </w:rPr>
        <w:t>Отчет о движении</w:t>
      </w:r>
      <w:r>
        <w:rPr>
          <w:rFonts w:cs="Times New Roman" w:ascii="Times New Roman" w:hAnsi="Times New Roman"/>
          <w:color w:val="000000"/>
          <w:sz w:val="24"/>
        </w:rPr>
        <w:t xml:space="preserve"> денежных средств</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вод-Смарт»</w:t>
      </w:r>
      <w:r>
        <w:rPr>
          <w:rFonts w:cs="Times New Roman" w:ascii="Times New Roman" w:hAnsi="Times New Roman"/>
          <w:bCs/>
          <w:iCs/>
          <w:sz w:val="24"/>
        </w:rPr>
        <w:t>. Бумажная копия комплекта отчетности хранится у главного специалиста по ведению бухгалтерского учета сектора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При смене Главы Администрации  или старшего инспектора по ведению бухгалтерского учета сектора экономики и финансов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раснов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8. Акт приема-передачи дел составляется в трех экземплярах: 1-й экземпляр – Главе Администрации Красновского сельского поселения, если увольняется старший инспектор по ведению бухгалтерского учета,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Заведующий сектором экономики и финансов                    ___________                      А.А Сербул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Название Знак"/>
    <w:basedOn w:val="Style11"/>
    <w:qFormat/>
    <w:rPr>
      <w:rFonts w:ascii="Courier New" w:hAnsi="Courier New" w:cs="Courier New"/>
      <w:sz w:val="28"/>
      <w:szCs w:val="28"/>
    </w:rPr>
  </w:style>
  <w:style w:type="character" w:styleId="Incutheadcontrol">
    <w:name w:val="incut-head-control"/>
    <w:basedOn w:val="Style11"/>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3:00Z</dcterms:created>
  <dc:creator>1</dc:creator>
  <dc:description>Подготовлено на базе материалов БСС «Система Главбух»</dc:description>
  <cp:keywords/>
  <dc:language>en-US</dc:language>
  <cp:lastModifiedBy>Buhgalter</cp:lastModifiedBy>
  <cp:lastPrinted>2024-10-23T08:39:00Z</cp:lastPrinted>
  <dcterms:modified xsi:type="dcterms:W3CDTF">2024-10-24T06:27:00Z</dcterms:modified>
  <cp:revision>51</cp:revision>
  <dc:subject/>
  <dc:title>Учетная политика для органа власти на 2019 год</dc:title>
</cp:coreProperties>
</file>