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rFonts w:cs="Times New Roman" w:ascii="Times New Roman" w:hAnsi="Times New Roman"/>
          <w:sz w:val="24"/>
        </w:rPr>
        <w:t>Приложение 2</w:t>
        <w:br/>
        <w:t>к распоряжению Админист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расновского сельского посе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т 28.06.2024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№ 45/1</w:t>
      </w: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нвентаризационной комисс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Красновского сельского посе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нтаризационная комиссия администрации Красновского поселения  создана для проведения  инвентаризаций 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руководствуется статьёй 11 Закона от 06.12.2011 № 402-ФЗ «О бухгалтерском учёте», приказом Минфина России от 13.06.1995 г № 49 «Об утверждении Методических  указаний об инвентаризации имущества и финансовых обязательств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проводит инвентаризации 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очередные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смене материально-ответственных лиц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явлении фактов хищении,порчи имуще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стихийного бедствия, пожара и прочих чрезвычайных ситуац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ые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еред составлением годовой бухгалтерской отчёт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при проведении инвентаризации обеспечивает полноту и точность внесения в описи данных о фактических остатках основных средств,материальных запасов и своевременность оформления материалов инвентариз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иси в двух экземплярах подписывают все члены комиссии и ответственные лица.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инвентаризационной комисс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426" w:hanging="142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 Красновского  сельского посе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426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сектором экономики и финанс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426" w:hanging="142"/>
        <w:rPr/>
      </w:pPr>
      <w:r>
        <w:rPr>
          <w:rFonts w:cs="Times New Roman" w:ascii="Times New Roman" w:hAnsi="Times New Roman"/>
          <w:sz w:val="28"/>
          <w:szCs w:val="28"/>
        </w:rPr>
        <w:t>Старший инспектор по ведению бухгалтерского уче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426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сектором муниципального хозяйств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426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по правовой и кадровой рабо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7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5"/>
      <w:szCs w:val="15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Style13">
    <w:name w:val="Текст примечания Знак"/>
    <w:basedOn w:val="Style11"/>
    <w:qFormat/>
    <w:rPr>
      <w:rFonts w:ascii="Arial" w:hAnsi="Arial" w:eastAsia="Times New Roman" w:cs="Arial"/>
    </w:rPr>
  </w:style>
  <w:style w:type="character" w:styleId="Style14">
    <w:name w:val="Знак примечания"/>
    <w:basedOn w:val="Style11"/>
    <w:qFormat/>
    <w:rPr>
      <w:sz w:val="16"/>
      <w:szCs w:val="16"/>
    </w:rPr>
  </w:style>
  <w:style w:type="character" w:styleId="Style15">
    <w:name w:val="Верхний колонтитул Знак"/>
    <w:basedOn w:val="Style11"/>
    <w:qFormat/>
    <w:rPr>
      <w:rFonts w:ascii="Arial" w:hAnsi="Arial" w:cs="Arial"/>
      <w:szCs w:val="24"/>
    </w:rPr>
  </w:style>
  <w:style w:type="character" w:styleId="Style16">
    <w:name w:val="Нижний колонтитул Знак"/>
    <w:basedOn w:val="Style11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Cs w:val="20"/>
    </w:rPr>
  </w:style>
  <w:style w:type="paragraph" w:styleId="Style19">
    <w:name w:val="Текст примечания"/>
    <w:basedOn w:val="Normal"/>
    <w:qFormat/>
    <w:pPr/>
    <w:rPr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06:15:00Z</dcterms:created>
  <dc:creator>1</dc:creator>
  <dc:description>Подготовлено на базе материалов БСС «Система Главбух»</dc:description>
  <cp:keywords/>
  <dc:language>en-US</dc:language>
  <cp:lastModifiedBy>Buhgalter</cp:lastModifiedBy>
  <cp:lastPrinted>2023-01-15T12:50:00Z</cp:lastPrinted>
  <dcterms:modified xsi:type="dcterms:W3CDTF">2024-10-24T06:22:00Z</dcterms:modified>
  <cp:revision>7</cp:revision>
  <dc:subject/>
  <dc:title>Приложение к учетной политике для целей бухучета. Перечень лиц, которые имеют право подписывать первичные документы</dc:title>
</cp:coreProperties>
</file>