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5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</w:rPr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8.06.2024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№ 45</w:t>
      </w:r>
      <w:r>
        <w:rPr>
          <w:rFonts w:cs="Times New Roman" w:ascii="Times New Roman" w:hAnsi="Times New Roman"/>
          <w:sz w:val="28"/>
          <w:szCs w:val="28"/>
        </w:rPr>
        <w:t> 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9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4642"/>
        <w:gridCol w:w="2256"/>
        <w:gridCol w:w="2521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расновского сельского поселения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по ведению бухгалтерского учета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ходные и расходные кассовые ордера, отчет кассира, платё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правовой и кадровой работе     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7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3:09:00Z</cp:lastPrinted>
  <dcterms:modified xsi:type="dcterms:W3CDTF">2024-10-24T06:28:00Z</dcterms:modified>
  <cp:revision>6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