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3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8.06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2024 </w:t>
      </w:r>
      <w:r>
        <w:rPr>
          <w:rFonts w:cs="Times New Roman" w:ascii="Times New Roman" w:hAnsi="Times New Roman"/>
          <w:sz w:val="24"/>
        </w:rPr>
        <w:t>№ 45/1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актная служба  в сфере закупок товаров, работ и услуг для обеспечения государственных и муниципальных нужд утверждаетс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актной службы – Глава Администрации Краснов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Ведущий специалист по правовой и кадровой раб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6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2:56:00Z</cp:lastPrinted>
  <dcterms:modified xsi:type="dcterms:W3CDTF">2024-10-24T06:22:00Z</dcterms:modified>
  <cp:revision>5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