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8» марта          2022 г.                     №  29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tbl>
      <w:tblPr>
        <w:tblW w:w="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</w:tblGrid>
      <w:tr>
        <w:trPr>
          <w:trHeight w:val="1041" w:hRule="atLeast"/>
        </w:trPr>
        <w:tc>
          <w:tcPr>
            <w:tcW w:w="47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8.12.2021г № 19 « О  бюджете Красновского сельского поселения Каменского района на 2022 год и на плановый период 2023 и 2024 годов»</w:t>
            </w:r>
          </w:p>
        </w:tc>
      </w:tr>
    </w:tbl>
    <w:p>
      <w:pPr>
        <w:pStyle w:val="Normal"/>
        <w:widowControl w:val="false"/>
        <w:jc w:val="cente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2 год и на плановый период 2023 и 2024 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16753,6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17090,2 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3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336,6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13723,9 тыс. рублей и на 2024 год в сумме 14352,4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  <w:br/>
        <w:t>13723,9 тыс. рублей, в том числе условно утвержденные расходы в сумме 336,8 тыс. рублей, и на 2024 год в сумме 14352,4 тыс. рублей, в том числе условно утвержденные расходы в сумме 704,7 тыс. рублей;</w:t>
      </w:r>
      <w:bookmarkStart w:id="4" w:name="sub_12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4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2 год и на плановый период 2023 и 2024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на 2022 год в сумме 0,0 тыс. рублей, на 2023 год в сумме 0,0 тыс.рублей и на 2024 год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2 год и на плановый период 2023 и 2024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2 год и на плановый период 2023 и 2024 годов согласно 5 к настоящему решению Собрания депутатов 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Каменского района  поселения </w:t>
      </w:r>
      <w:r>
        <w:rPr>
          <w:sz w:val="28"/>
          <w:szCs w:val="28"/>
        </w:rPr>
        <w:t>на 2022 год в сумме 0,0 тыс. рублей, на 2023 год в сумме 0,0 тыс.рублей и на 2024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Каменского района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2 год в сумме 173,1 тыс. рублей, на 2023 год в сумме 0,0 тыс.рублей и на 2024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ежбюджетные трансферты бюджетам муниципальных образований на 2022 год в сумме 173,1 тыс. рублей, на 2023 год в сумме 0,0. рублей и на 2024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2 год в сумме 96,7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2 год в сумме 76,4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2 год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sz w:val="28"/>
          <w:szCs w:val="28"/>
        </w:rPr>
        <w:t xml:space="preserve"> согласно приложению 6 к настоящему решению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 на 2022 год и на плановый период 2023 и 2024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2 год.</w:t>
      </w:r>
    </w:p>
    <w:p>
      <w:pPr>
        <w:pStyle w:val="ConsPlusNormal1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22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2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2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4645" cy="346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27.3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1-09-22T09:38:00Z</cp:lastPrinted>
  <dcterms:modified xsi:type="dcterms:W3CDTF">2022-03-28T11:05:00Z</dcterms:modified>
  <cp:revision>4</cp:revision>
  <dc:subject/>
  <dc:title>ПРОЕКТ</dc:title>
</cp:coreProperties>
</file>